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40418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38023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57713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06445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