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6729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32171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401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34393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