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7064964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5675541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