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220872513"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545639402"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767866103"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