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87160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66989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16688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80764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51811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607440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310760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