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122604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250524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267732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741308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85484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