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8273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40336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61814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02956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52447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2242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