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6447966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3075702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7029823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