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95483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4755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223318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88458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6930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63964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12046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48743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1842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3481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02114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98636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13800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53844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77269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0075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08360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34200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56523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9703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61331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85168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