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50527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53228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99861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02773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0156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93702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2865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15232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27939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9325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18561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8756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0891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74973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72927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31433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72199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22786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47603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55821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2706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24018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50285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38806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3447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