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228710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5637238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4524042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