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79848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047000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42566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98782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21833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243628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656486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