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41365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95665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60651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664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83683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