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13616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72133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91572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10343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60851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466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