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0360948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1788848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0045828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8817875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3183873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5107878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7190493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9070414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3766212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3878019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0651287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7526954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3809021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9855864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0557358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9595104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3802472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5717350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1562213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3829503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6530966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7060248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