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147771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753262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875362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07225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070508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803131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27774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38172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689643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44195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496429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44522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985320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074207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8251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184520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433719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461440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619577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190548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029398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14865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716008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471184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597938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