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6261013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1973107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5452043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