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395168638"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91849527"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567151754"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242536231"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934590996"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777386696"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917658487"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