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98271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2267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0286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32734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91642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