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460211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250610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338996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882702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265691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822339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