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77940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54589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06082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