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268198217"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636429542"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470034286"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2048159145"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741780926"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624692970"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583822956"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696398118"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927134561"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502898238"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651772855"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16827747"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289813847"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748357636"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761070757"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592580483"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2038456161"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504465656"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453558703"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631173902"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069862747"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763697892"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