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10936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5764403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994141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360975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337015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550716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366857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657134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528457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285157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946761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362111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063543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655385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166811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6275335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357558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5976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579565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699658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0426915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230074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649179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8502030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1681520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