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10888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881320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244121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