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6659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39263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29131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89492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93161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40237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08755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