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3722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83268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9907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2594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9533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