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59201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12436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93222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06884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41573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00518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