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19317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74742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70607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08459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5204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27263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78769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64688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75788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87017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01560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55481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41644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2697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95393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88054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44788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92944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62225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7452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46189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82383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