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81041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73452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18507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23332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6640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37372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62413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38756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7580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47049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48693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11993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40811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16169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76960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97154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62255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03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6884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14717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31522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18804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35180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20591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9624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