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32784965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180000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0688939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