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09365083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021293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0872041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7095604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3528781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3083973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9304542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