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9708299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1916177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5954267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0639232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603029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