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97855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629795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144894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086606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301256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092521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