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941835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794488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2674038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