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1520369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4907265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4635640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4455699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0992143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0675172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104293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2551895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6505298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02222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6223446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4614353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869316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455100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4413008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1146696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631359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405489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7657085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054090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260606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572992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