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3671800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9964153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6545929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48990373"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985313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3592670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4446052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7642779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01096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5821846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006155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3627920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9404965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2435691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3824749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899500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097290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35433275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6176478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0168239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9673187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16731625"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3053724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3628619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373034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