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668673348"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398642129"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853073078"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