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48637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02956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216532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82450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23501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84373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633194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