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72350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4315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48975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56705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77850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