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134576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670524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316494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05858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459993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787792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