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71735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28493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99151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