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044230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77824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330072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616780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71986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788346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258545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733704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23879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57082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06253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48555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129848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66680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47343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28061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20773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58463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167427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51688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081879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432141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