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90928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55568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556248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474460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37283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900314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210857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558884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63037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580023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25123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42251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30280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9626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88274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80217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74354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64830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39869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336593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15138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028378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606931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498455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31751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