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025841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079354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427156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