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28744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04165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6207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89787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85875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84143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3848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