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410230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449028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437139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080982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413859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