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2175902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8594575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7587414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5684526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9110709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4936059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