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51892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77159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383252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