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18112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52836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500079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5097801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87440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02708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171611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423120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51659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287565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802849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348853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51393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279933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884151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832568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85269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900596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581500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255032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30387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503179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