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456074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973685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5119232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1352150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3059300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758034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3367998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800257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5205445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043856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275565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3789032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3300682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044787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0151533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0153814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695479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1453393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6482245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377202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4447375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2817635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7267831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807253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5008988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